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 годах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166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467 </w:t>
      </w:r>
    </w:p>
    <w:p>
      <w:pPr>
        <w:pStyle w:val="Normal"/>
        <w:spacing w:before="0" w:after="0"/>
        <w:ind w:firstLine="540"/>
        <w:rPr>
          <w:color w:val="000000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kom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</w:rPr>
        <w:t>4</w:t>
      </w:r>
      <w:r>
        <w:rPr>
          <w:b/>
          <w:color w:val="000000"/>
          <w:spacing w:val="-1"/>
        </w:rPr>
        <w:t>.</w:t>
      </w:r>
      <w:r>
        <w:rPr>
          <w:b/>
        </w:rPr>
        <w:t xml:space="preserve"> </w:t>
      </w:r>
      <w:r>
        <w:rPr>
          <w:szCs w:val="28"/>
        </w:rPr>
        <w:t xml:space="preserve">Начальная плата за право </w:t>
      </w:r>
      <w:r>
        <w:rPr/>
        <w:t>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</w:t>
      </w:r>
      <w:r>
        <w:rPr>
          <w:szCs w:val="28"/>
        </w:rPr>
        <w:t>, м</w:t>
      </w:r>
      <w:r>
        <w:rPr/>
        <w:t>есто размещения (адрес)</w:t>
      </w:r>
      <w:r>
        <w:rPr>
          <w:szCs w:val="28"/>
        </w:rPr>
        <w:t>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850"/>
        <w:gridCol w:w="709"/>
        <w:gridCol w:w="1276"/>
        <w:gridCol w:w="1559"/>
        <w:gridCol w:w="1134"/>
        <w:gridCol w:w="1276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720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1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22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131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62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5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6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28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1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2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93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118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6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36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05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1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91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83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67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355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37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7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39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78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91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82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15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31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66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32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72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45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00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0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5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1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7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58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28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256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21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87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3975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42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8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0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09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99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59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42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8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62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4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54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20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4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2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1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33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54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908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20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41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125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5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97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394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0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11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0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11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8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70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4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98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05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01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, 2 (ориентир - торговый комплекс «Старая башн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10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214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27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54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27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54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93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3875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36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7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36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7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45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91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29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59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4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93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4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93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6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35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6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35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15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6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35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07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158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4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086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–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27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2854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62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24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94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52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04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солнце-защитные оч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339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79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6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55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4311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91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182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41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82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0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8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58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11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3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5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7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46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кольцо трамва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84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768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Невского (ориентир - д. 18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02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204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67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35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4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98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йдара (ориентир – магазин «Седьмой континент»)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6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125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- д.117-1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8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769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остановка транспорта ТЦ «Акроп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6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72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9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780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44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688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.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9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780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0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19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Житомирская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агн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9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84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91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25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05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иупольская  (ориентир - магазин «Седьмой континен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06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012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96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92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осковский - 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41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83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6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3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78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57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остановка транспорта ТЦ Калининград Пл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75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504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– ул. Ген. Галиц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78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574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419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83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19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39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5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717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ллея Смелых -ул.З.Космодемьян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0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 (ориентир - «Рембыттехн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1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025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гратиона, 128- ул. Серпуховская,3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3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78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Багратиона (ориентир - д.156-16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3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78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тальная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. Батальный (ориентир - «Апте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89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78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13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426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зержин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. 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5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101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2016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8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7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59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19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5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04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7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47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. Кошевого (ориентир - магазин «Копи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66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3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98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397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(ориентир – д.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03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07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09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2016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09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619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06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12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1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3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ммунистическая - ул.П.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5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08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 – ул.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10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420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К.Маркса – ул. Косм. Пацае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6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72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Лесопарковая (ориентир- магазин «Седьмой контин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95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191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4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98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2016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4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699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4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699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89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7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к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2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659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– напротив входа в парк «ЦПКи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4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084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004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2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845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 ( 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5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04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 - ул. Тбилисская (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2016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5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101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5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04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4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98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. Совет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4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98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6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526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75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75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67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35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5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04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2016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321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643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02 (ориентир- ТЦ «Лермонтовски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0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212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7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146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firstLine="1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2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0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4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94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683,23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166 составляет                 20 % от н</w:t>
      </w:r>
      <w:r>
        <w:rPr/>
        <w:t>ачального размера платы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Срок внесения денежных средств: с 10:00 часов по калининградскому времени «12» декабря 2014 года до 10:00 часов «12» января 2015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2» января 2015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12» декабря 2014 года до 10:00 (по калининградскому времени) «12» января 2015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>
          <w:sz w:val="22"/>
          <w:szCs w:val="22"/>
        </w:rPr>
      </w:pPr>
      <w:r>
        <w:rPr/>
        <w:tab/>
        <w:t xml:space="preserve">Место подачи заявок: 236035, г. Калининград, пл. </w:t>
      </w:r>
      <w:r>
        <w:rPr>
          <w:sz w:val="22"/>
          <w:szCs w:val="22"/>
        </w:rPr>
        <w:t>Победы 1, 4-й этаж, каб.467,                            тел.: (4012) 92-32-3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12 января 2015</w:t>
      </w:r>
      <w:r>
        <w:rPr>
          <w:b/>
        </w:rPr>
        <w:t xml:space="preserve"> </w:t>
      </w:r>
      <w:r>
        <w:rPr/>
        <w:t>года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basedOn w:val="Style13"/>
    <w:qFormat/>
    <w:rPr>
      <w:sz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5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4-12-03T09:56:00Z</cp:lastPrinted>
  <dcterms:modified xsi:type="dcterms:W3CDTF">2014-12-05T09:07:00Z</dcterms:modified>
  <cp:revision>20</cp:revision>
  <dc:subject/>
  <dc:title>Извещение о проведении открытого конкурса</dc:title>
</cp:coreProperties>
</file>